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811824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460888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876284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43226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107064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45732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228598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714454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127348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