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244630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429815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12981610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6444427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9236231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1585260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8813844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8061753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0885444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